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生类型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博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学术型硕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号：              姓名：               学科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</w:t>
            </w: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阅书（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和评分表（各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至</w:t>
            </w: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，要求填写完整，盖章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修改登记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楼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基本数据表（要求在学位综合管理平台中谨慎、如实填写，原则上不予修改。如关键信息有误确需修改的，务必将纸质版修改处</w:t>
            </w:r>
            <w:r>
              <w:rPr>
                <w:rFonts w:ascii="宋体" w:hAnsi="宋体" w:cs="宋体"/>
                <w:b/>
                <w:bCs/>
                <w:szCs w:val="21"/>
              </w:rPr>
              <w:t>标红</w:t>
            </w:r>
            <w:r>
              <w:rPr>
                <w:rFonts w:ascii="宋体" w:hAnsi="宋体" w:cs="宋体"/>
                <w:szCs w:val="21"/>
              </w:rPr>
              <w:t>，同时将</w:t>
            </w: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Cs w:val="21"/>
              </w:rPr>
              <w:t>:degrees@bjfu.edu.c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修改的电子版文件命名规则：学号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学位信息修改）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成果复印件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本。研究生院、图书馆各一本，学院留存数量以学院要求为准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紈絝纨绔</cp:lastModifiedBy>
  <cp:lastPrinted>2020-11-30T16:29:00Z</cp:lastPrinted>
  <dcterms:modified xsi:type="dcterms:W3CDTF">2022-05-12T02:17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0C052A4B24EE48D4469E73D5B58A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